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09"/>
        <w:gridCol w:w="709"/>
        <w:gridCol w:w="567"/>
        <w:gridCol w:w="1276"/>
        <w:gridCol w:w="1701"/>
      </w:tblGrid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GC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зв.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G.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м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.вс.+Ск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40.4+41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1x2.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09.4+35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57.8+37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6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x2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25.9+42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30.2+49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8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22.6+42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7.8+04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5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8.7+04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3-3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18.4+06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04.2-1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0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19.1-08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2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38.9-12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39.9-12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59.3+19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51.1+43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5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20.2+39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28.0+35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3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31.4+35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03.0+49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u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49.3+41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05.5+28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5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8.4+36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7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2.8+49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8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5.5+48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4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1x4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37.5+08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x3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55.6+78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07.0+60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07.7+62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7-3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42.1+69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0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.8x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6.9+65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29.9+60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31.5+61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39.0+48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43.4+61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52.1+47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08.3+61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15.6+58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19.1+58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29.5+63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42.9+64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44.1+61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44.2+60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46.0+61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8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57.0+56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9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58.4+61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42.7+61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13.0+72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45.9+65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6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53.7+62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8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47.0+58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1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11.5+60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3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1.4+60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x7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4.8+60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8x2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34.8-08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47.0-11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47.1-20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31.3-06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32.9-07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2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35.1-07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53.0-13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59.7-05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X2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23.1-21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27.6-01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38.5-06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41.1-08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41.8+00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0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Mj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15.7-18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5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Mj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14.3-25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Mj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17.8-15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Mj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18.8-24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7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n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10.3+07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4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0.1+18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0.6+30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0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5.1+33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7.6+29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8.1+28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7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9.8+29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7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0.1+29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9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6x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1.2+18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1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1x2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2.6+29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4.0+16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2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5.9+18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1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2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6.4+31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1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6.9+15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4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8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8.2+28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8.5+17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5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9.0+13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7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9.8+13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7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0.0+14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1.4+25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3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5.4+14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5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x4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6.0+27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6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.4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6.3+25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8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7.8+13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2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x5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0.4+25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9.5-19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3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.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5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1.9-18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6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4.5-18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6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4.7-13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1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x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7.1+43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4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9.6+42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5x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0.5+392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1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6x5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5.6+36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5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-5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.5x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9.0+47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9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3.5+47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4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1x3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8.2+44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0.5+41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9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x2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0.6+41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1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5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1.5+41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3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.6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2.1+32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5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4.0+32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0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4.6+46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0.9+37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3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9x4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3.4+36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9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30.0+47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7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V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42.1+35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x10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8.8+44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6x9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00.6+54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12.9+41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6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23.2+46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0.5+51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2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44.0+53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x2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4.8+50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3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52.2+29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3.7+44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1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3.1+40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0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01.5+16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0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x3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2.4+20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3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4.2+07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8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6.5+55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0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5.9+56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8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38.7+59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4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58.6+66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4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2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6.9+73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1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43.0-07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40.2-18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3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x1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14.2-12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01.0+23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07.5+24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43.2+26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0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55.0+18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16.9+13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7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x3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25.6+29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7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x4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25.6+29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9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x4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29.2+20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9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27.1+13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2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e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8.5+21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0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43.1+36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47.0+47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9.6-26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4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13.8-05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1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16.2-16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x3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4.8+18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yd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8.3+32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0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05.2+46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4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15.3+49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9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28.2+52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1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7.7+17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0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x4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32.2-21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42.9+315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9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8.1+21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9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8.4+21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-2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3.4+19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3.5+19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7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9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7.7+13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7.8+12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8.3+12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9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9.8+32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0.9+13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8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0.3+13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2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x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5.8-00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9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5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4.6+12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0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6.9+18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0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7.0+18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0.1+18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0.3+13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1.1+03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1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6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1.0+11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0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9.2+27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1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2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0.0+26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4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33.4-21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9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ib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7.4-21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5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3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24.3+34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8x4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.4+28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7.3+28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7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2.9+28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6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6.3+37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6x6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3.5+24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1.3+27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3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8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52.5+36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0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0.5+27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1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y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8.1+38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8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y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x1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52.7+33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y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14.1+40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1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21.0-07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3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26.6-04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32.4+04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34.7+08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-5,5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OC D    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41.1+09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47.6-03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0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51.8+00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1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57.8-04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3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06.6-10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4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08.3-10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5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14.6-10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00.2-10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32.5-13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3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53.4-22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04.5-24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8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05.2-22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9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10.2-26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1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16.6-28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21.2-19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5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23.6-17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24.0-26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6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29.3-23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0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38.6-23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4.9+03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0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5.5-29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1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1.8-08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3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h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27.7+06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8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x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06.9-03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8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x1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35.4-05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x1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36.5-06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x3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41.9-015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x2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42.1+09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6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08.4+13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11.1-06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8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12.2+05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13.8+12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1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6x2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07.9+31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3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37.1+34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4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00.1+15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4x2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04.9+12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7x8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42.3+51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19.0+57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22.4+57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40.3+39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14.7+47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31.6+37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49.4+52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10.0+493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2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15.4+51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5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20.9+50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-3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2x3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21.8+05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24.8+09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2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04.2+01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2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6.3-20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2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6.6-14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2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37.1-13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3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41.8-14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x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41.9-18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55.1-17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8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54.9-24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8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56.2-30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00.2-19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05.3-28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3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10.7-12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6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18.6-30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7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p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18.9-29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1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y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6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33.4-22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y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37.3-29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47.6-25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52.8-26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34.3-29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o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27.3-26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36.7-08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1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53.1-08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2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3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21.8-02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7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42.6-03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1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5.2+07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3.8+032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6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4.2+03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8.9-20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x2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9.2-20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4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50.7-30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1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x2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2.3-23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2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3.4-27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2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3.6-30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2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4.8-30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8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6.3-27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4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7.3-25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5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09.3-25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6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12.8-21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6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13.6-31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8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15.8-22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2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23.7-30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x1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25.7-23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3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30.9-25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31.9-23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32.6-16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1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g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N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x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4.0-14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4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u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46.0+19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u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03.9+23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1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au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12.2+16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33.9+30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7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04.7+545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7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2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05.0+53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3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7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26.6+56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8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53.5+51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5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07.6+60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6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11.6+60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19.3+69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4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4x2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22.0+50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42.6+585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7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47.3+67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5x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50.4+72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x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55.8+69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7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3.3+68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2.0+55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8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x5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8.3+412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9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x3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19.9+45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1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5.7+53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5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7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1.5+55.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1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8.4+58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1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8.6+58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1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9.4+56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3x3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1.0+53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5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2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2.9+16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6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4.7+38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7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x1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6.1+43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7x3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33.3+47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33.8+53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1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1.3+36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7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4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6.1+47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9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8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8.6+48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9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6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9.2+56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3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5x3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2.8+44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4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2.9+36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2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3.2+60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4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3.7+475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5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x2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3.8+52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8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6.5+55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9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x3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7.6+53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9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1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7.9+55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6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6.9+505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1.4+61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4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1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2.2+62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-4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5x3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3.2+44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5.4+50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8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5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5.6+50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0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6.4+52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2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a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4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49.3+60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1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M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32.6+78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20.3+035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7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21.1+03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3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29.6-05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7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44.9+015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6.4+013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3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1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0.4-010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7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7x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2.9+01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1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.4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5.9+130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6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9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9.4+05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7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9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9.9+05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73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1x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0.4+05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0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6x5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19.4+04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6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4.5+07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7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4.9+11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2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7.4+11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3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.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3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7.7+13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3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.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9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7.8+13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4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8.1+09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7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8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0.3+12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2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4.0+074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2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3x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4.1+02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3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0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x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4.3+08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-5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9x2.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4.5+02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5.5-03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5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5.5+12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7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4x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6.9+07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9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x2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0.0-113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9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8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9.9+10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3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4x1.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2.8+02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4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65x.9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3.3+01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5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2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4.0+13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6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5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4.5+11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6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1x2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5.1+030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8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5.1-002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97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2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8.6-05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9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8.4+08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99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9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x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9.0-084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5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3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2.4-01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5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1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2.3+11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6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7x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2.9+11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81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4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3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4.4-10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4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6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2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8.0+01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5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9.3-150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66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8x.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59.5+14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0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1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00.6+023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58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0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7x.7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05.8-08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9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2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x1.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09.7-075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5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3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8x2.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7.0-16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6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-1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x1.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6.1+05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64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4-2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2x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6.2+05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0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-6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30.6+20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23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3.1+23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3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51.0-230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82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1.7+26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85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-8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12.0+26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40</w:t>
            </w:r>
          </w:p>
        </w:tc>
        <w:tc>
          <w:tcPr>
            <w:tcW w:w="992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-7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ul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</w:t>
            </w:r>
          </w:p>
        </w:tc>
        <w:tc>
          <w:tcPr>
            <w:tcW w:w="1276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34.6+2818</w:t>
            </w:r>
          </w:p>
        </w:tc>
      </w:tr>
    </w:tbl>
    <w:p>
      <w:pPr>
        <w:pStyle w:val="PlainTex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cols w:num="2" w:equalWidth="false" w:sep="false">
        <w:col w:w="6931" w:space="708"/>
        <w:col w:w="7214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9:36:00Z</dcterms:created>
  <dc:creator>astron</dc:creator>
  <dc:description/>
  <dc:language>en-US</dc:language>
  <cp:lastModifiedBy>astron</cp:lastModifiedBy>
  <dcterms:modified xsi:type="dcterms:W3CDTF">2000-07-05T19:47:00Z</dcterms:modified>
  <cp:revision>4</cp:revision>
  <dc:subject/>
  <dc:title>NGC #</dc:title>
</cp:coreProperties>
</file>